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397625" cy="109156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7560" cy="1091520"/>
                          <a:chOff x="0" y="0"/>
                          <a:chExt cx="6397560" cy="1091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12520" cy="109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2600" y="114840"/>
                            <a:ext cx="3324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deuxième 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503.75pt;height:85.95pt" coordorigin="0,180" coordsize="10075,17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80;width:4113;height:17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39;top:361;width:5235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deuxième 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Aspects théorique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Sujet 1 : </w:t>
      </w:r>
      <w:r>
        <w:rPr>
          <w:rFonts w:cs="Comic Sans MS" w:ascii="Comic Sans MS" w:hAnsi="Comic Sans MS"/>
          <w:b/>
          <w:sz w:val="16"/>
          <w:szCs w:val="16"/>
          <w:u w:val="single"/>
        </w:rPr>
        <w:t>Organisation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Vous devez organiser pour votre club un stage pour 5 plongeurs en préparation niveaux II sur un week-end prolongé de trois jours avec pour thème principal la préparation et l'éventuelle certification pour la remontée assistée d'un coéquipier. 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Présentez un contenu de formation et un programme sur ces trois jours avec la logistique associée. (6 pts)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ertinence des choix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Présentation de séances respectant la sécurité des plongeurs et des encadrants en limitant le nombre de remontées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36:00Z</dcterms:created>
  <dc:creator>.</dc:creator>
  <dc:description/>
  <cp:keywords/>
  <dc:language>en-US</dc:language>
  <cp:lastModifiedBy> Daniel Huron</cp:lastModifiedBy>
  <cp:lastPrinted>2006-07-10T17:25:00Z</cp:lastPrinted>
  <dcterms:modified xsi:type="dcterms:W3CDTF">2013-06-04T14:22:00Z</dcterms:modified>
  <cp:revision>3</cp:revision>
  <dc:subject/>
  <dc:title>I - Etude physique du surlestage : un exemple pour convaincre…</dc:title>
</cp:coreProperties>
</file>